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915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6238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8324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7126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3822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34934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7801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4614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9698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4299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8557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7092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7966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1847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375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