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184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97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8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167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275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568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048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078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038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281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718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825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73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