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343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885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492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999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550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828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147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849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425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885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610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087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213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74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942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397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326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