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520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572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474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954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095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40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050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871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66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553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369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722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26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786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94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