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212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3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685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522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38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208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487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433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286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991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692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804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621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