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312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172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214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277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712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014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312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92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187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126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748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862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382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184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98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902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363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