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245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7917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590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7010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9426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2041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2454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7261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459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0227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70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404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7290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2829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6885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