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72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658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001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28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33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700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059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218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034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98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66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407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976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