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450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804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214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212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738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1319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4603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671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053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827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147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855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183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988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293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4637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053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