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11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798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610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91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713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292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6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74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396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280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331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81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874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63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00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