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598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191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647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93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540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076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947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721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361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815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329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833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420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