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97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11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9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63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120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64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396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61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7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46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1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7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49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6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0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62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151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