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0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5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35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340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15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26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41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6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57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43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9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0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93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03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