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5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258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59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75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1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7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97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45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7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35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48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05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2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