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45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07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99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185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62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48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6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605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16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32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67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748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477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47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05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894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95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