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3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901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20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49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170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58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86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692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080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140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82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313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13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386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40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