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252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784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332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90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378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582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406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63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79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9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70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98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19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