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094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039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137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936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226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118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509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889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06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931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308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439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734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693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039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638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532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