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73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009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86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66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808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540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95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6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30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59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980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474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94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718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882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