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3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056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51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86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68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66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35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03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79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825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24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206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