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1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60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7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62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74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97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76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20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87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11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34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1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18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21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38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32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97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