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97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5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3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1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456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1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136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787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2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03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28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004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27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07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9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