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585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02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732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800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83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44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469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359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594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355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8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666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345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