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310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83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572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21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64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98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39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492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672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591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9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336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3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909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6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707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148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