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821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962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884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290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697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957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593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11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394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381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76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449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068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819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073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