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4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47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82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711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164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30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62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441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186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700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979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551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424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