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13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444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17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093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90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378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11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807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57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248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2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985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3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61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298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893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488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