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365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4446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5006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3726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2817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36836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7708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5870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3152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42658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2083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365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9902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07572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6760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