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271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67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197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568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492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969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92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981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61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263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577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43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944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