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460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896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789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8672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73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450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48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902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398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462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196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951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303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209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474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90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476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