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284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150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11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227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264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337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362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815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393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060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603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067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081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708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71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