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139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20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061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08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636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297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304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489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77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909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085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816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986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