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635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19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528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213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44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53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49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50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867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39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341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29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0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39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67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820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