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819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35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38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594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09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65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703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63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40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506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004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3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23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43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213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