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88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903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558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892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564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241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450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591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158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473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026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088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582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