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88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272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06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4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48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31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94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324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554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64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1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39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3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958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40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4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