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44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825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019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463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440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839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795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91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574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921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938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945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468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076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058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