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273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875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910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247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74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759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191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0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06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591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433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628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451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