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737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5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654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487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759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510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130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67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195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603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460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66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554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616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647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708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613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