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18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5191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2045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046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4806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6359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1608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3347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9673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3042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6111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7389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8646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0881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893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