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31352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93379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50701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43896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02596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10001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81714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76019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15926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90533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52285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63340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70248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