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091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779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21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132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111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782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5349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616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435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31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832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831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1192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361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9569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735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985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