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62756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45656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12290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5698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11777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10522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12559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65779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45087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96306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41798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36195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07520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70995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24397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