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5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580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196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279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861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722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5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006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52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775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1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93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90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