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79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984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254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276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724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212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711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811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276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193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91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745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87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660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283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16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449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