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6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2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26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32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476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66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378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017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990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682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805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81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274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611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300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