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826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004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21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3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548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503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445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561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258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73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44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47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403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667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861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903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024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