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229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952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50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847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917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38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446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55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972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693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328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482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365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589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529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