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7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727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09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089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276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245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638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679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343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361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509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65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