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5543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595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136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4928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1460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837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5780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528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382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866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903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609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264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147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2156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8839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208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